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Arial Unicode MS" w:hAnsi="Arial Unicode MS" w:eastAsia="Arial Unicode MS" w:cs="Arial Unicode MS"/>
          <w:color w:val="0D0D0D"/>
        </w:rPr>
      </w:pPr>
      <w:r>
        <w:rPr>
          <w:rFonts w:eastAsia="Arial Unicode MS" w:cs="Arial Unicode MS" w:ascii="Arial Unicode MS" w:hAnsi="Arial Unicode MS"/>
          <w:color w:val="0D0D0D"/>
        </w:rPr>
        <w:t>Next, students will create their own job applications in their groups for their assigned business. By reviewing several different ones previously, they will be able to take ideas for job applications that would work best for their business, also creating new parts to the application. Again working in their groups, students will analyze together what parts of the ‘real’ applications work best for their company. Then group members will scan into the computer at least one ‘real’ job application for the WIKI for example. Collaborating together, each group will design their personal job application, containing the assigned business name, and graphi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7:45:00Z</dcterms:created>
  <dc:creator>rebekah.mckinney</dc:creator>
  <dc:description/>
  <cp:keywords/>
  <dc:language>en-US</dc:language>
  <cp:lastModifiedBy>rebekah.mckinney</cp:lastModifiedBy>
  <dcterms:modified xsi:type="dcterms:W3CDTF">2009-06-15T17:46:00Z</dcterms:modified>
  <cp:revision>1</cp:revision>
  <dc:subject/>
  <dc:title/>
</cp:coreProperties>
</file>